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6 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>Условия оказания: 3, 4 уровень, кардиологический, терапевтический профиль коек</w:t>
      </w:r>
      <w:r>
        <w:rPr/>
        <w:t xml:space="preserve">  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>
          <w:b/>
          <w:b/>
          <w:sz w:val="28"/>
        </w:rPr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1 суток.</w:t>
      </w:r>
      <w:r>
        <w:rPr>
          <w:b/>
          <w:sz w:val="28"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4.2 предсердно-желудочковая полная блок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предсердно-желудочковой блока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предсердно-желудочковой блокадой в течении 11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>01.04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сердечно-сосудистого хирурга первич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предсердно-желудочковой блокадой полной из расчета среднего срока госпитализации 11</w:t>
      </w:r>
      <w:r>
        <w:rPr/>
        <w:t xml:space="preserve"> суто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4"/>
        <w:gridCol w:w="1179"/>
        <w:gridCol w:w="1459"/>
      </w:tblGrid>
      <w:tr>
        <w:trPr>
          <w:tblHeader w:val="true"/>
          <w:trHeight w:val="31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и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  <w:color w:val="000000"/>
        </w:rPr>
        <w:t xml:space="preserve">4.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г (1 уп.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пара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трокардиостимулятор двухкамерный с двумя электродами и интродьюсерам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диостимулятор однокамерный с одним электродом и интродьюсер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яемый катетер-электрод многополюсный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управляемый катетер-электрод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 с проводником и катетером для инфуз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 Знак Знак3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6:00Z</dcterms:created>
  <dc:creator>Admin</dc:creator>
  <dc:description/>
  <cp:keywords/>
  <dc:language>en-US</dc:language>
  <cp:lastModifiedBy>Строкин А.А.</cp:lastModifiedBy>
  <dcterms:modified xsi:type="dcterms:W3CDTF">2010-07-28T06:33:00Z</dcterms:modified>
  <cp:revision>21</cp:revision>
  <dc:subject/>
  <dc:title>Утвержден</dc:title>
</cp:coreProperties>
</file>